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Trinity Cleaves, Brianna Taylor, Jaelynn Overstree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>Proposal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The problem is the students at Fern Creek High School are being bullied, needless to say that only a certain type of group are being bullied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The solution is we are going to shoot a video and show it to the class and see the expressions on how bullying really effects people instead of what people tell them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Materials need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Camera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Camera Man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The cost of the materials are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None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None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The people who will work on the project are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Brianna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Trinity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Jaelyn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The people/person I need permission from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No one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lan B is I don’t know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Our steps are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Getting a camera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Shooting the film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Editing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Finished!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23:08:00Z</dcterms:created>
  <dc:creator>Trinity</dc:creator>
  <dc:description/>
  <cp:keywords/>
  <dc:language>en-US</dc:language>
  <cp:lastModifiedBy>Trinity</cp:lastModifiedBy>
  <dcterms:modified xsi:type="dcterms:W3CDTF">2012-09-26T23:16:00Z</dcterms:modified>
  <cp:revision>1</cp:revision>
  <dc:subject/>
  <dc:title/>
</cp:coreProperties>
</file>